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ework for run-on senten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the following sentences using the rules provided.  Rewrite the sentenc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mother and father and sister are coming to dinner tonight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like learning English it makes me tired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sister was taller than me when we were young now I am the tallest which is fun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love being a police officer because I get to drive a car and shoot a gun and wear a uniform and turn on my flashing light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y can’t we have world peace where everyone gets along and there is no fighting because nobody likes fighting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orrow I will wake up and make my bed and go to work and hopefully I will be able to talk to my mother on the telephone after I get home from work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I get older I want to have a big family, I like big familie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usually leave at 11:00 but today is different we are leaving at 10:3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like Tuesday and Wednesdays, and I like Fridays, because the weekend starts on Friday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should get moving there’s no time to waste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2:00:00Z</dcterms:created>
  <dc:creator>Amy</dc:creator>
  <dc:description/>
  <dc:language>en-US</dc:language>
  <cp:lastModifiedBy>Amy</cp:lastModifiedBy>
  <dcterms:modified xsi:type="dcterms:W3CDTF">2011-02-06T22:00:00Z</dcterms:modified>
  <cp:revision>2</cp:revision>
  <dc:subject/>
  <dc:title/>
</cp:coreProperties>
</file>